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302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 xml:space="preserve">MANUFACTURING SYSTEM AND SIMULATION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Describe briefly about Manufacturing system and types.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ransfer lines and sequencing with a examp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3"/>
                <w:szCs w:val="23"/>
              </w:rPr>
              <w:t>Explain the process of assembly lines in manufacturing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the step by step process in flexible manufacturing system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scuss in detail about group technology with a layou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 various distribution techniques.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  <w:t>Explain the techniques for generating Random number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Write the different concepts in discrete event simulation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Book Antiqua" w:hAnsi="Book Antiqua" w:cs="Book Antiqua"/>
                <w:sz w:val="23"/>
                <w:szCs w:val="23"/>
              </w:rPr>
            </w:pPr>
            <w:r>
              <w:rPr>
                <w:rFonts w:cs="Book Antiqua" w:ascii="Book Antiqua" w:hAnsi="Book Antiqua"/>
                <w:sz w:val="23"/>
                <w:szCs w:val="23"/>
              </w:rPr>
              <w:t>What are the steps in two server queuing simulation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1:04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4T07:17:00Z</dcterms:modified>
  <cp:revision>5</cp:revision>
  <dc:subject/>
  <dc:title/>
</cp:coreProperties>
</file>